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8031515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146537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